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но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ежуточная проверочная работа по теме: «Первоначальные химические понятия» включает следующие понятия: вещество, свойства вещества, правила работы в химической лаборатории, смеси веществ, разделение смесей веществ, физические и химические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очная работа составлена в форме тестов. Среди них  тесты с выбором правильного ответа из четырех предложенных,  вопросы «на два суждения», «закончи фразу» по проверке определений, тесты на соответ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полнение работы отводится 10 – 15 минут в зависимости от подготовленности учащихся клас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Пособие А. М. Радецкого «Химический тренажер» из серии «Текущий контроль» (М.: Просвещение, 2007).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>Пособие В.Н. Доронькина, А.Г. Бережной и др. «Химия. Подготовка к ГИА 2010» («Легион» Ростов - на – Дону, 2009)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Авторские разрабо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32:00Z</dcterms:created>
  <dc:creator>Mak</dc:creator>
  <dc:description/>
  <dc:language>en-US</dc:language>
  <cp:lastModifiedBy>Mak</cp:lastModifiedBy>
  <dcterms:modified xsi:type="dcterms:W3CDTF">2010-09-23T05:27:00Z</dcterms:modified>
  <cp:revision>7</cp:revision>
  <dc:subject/>
  <dc:title>Аннотация</dc:title>
</cp:coreProperties>
</file>